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565"/>
        <w:rPr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www.condor3000.nl</w:t>
        </w:r>
      </w:hyperlink>
      <w:r>
        <w:rPr>
          <w:sz w:val="28"/>
          <w:lang w:val="en-US"/>
        </w:rPr>
        <w:t xml:space="preserve"> of </w:t>
      </w:r>
      <w:hyperlink r:id="rId3">
        <w:r>
          <w:rPr>
            <w:rStyle w:val="InternetLink"/>
            <w:sz w:val="28"/>
            <w:lang w:val="en-US"/>
          </w:rPr>
          <w:t>http://switch.to/condor3000</w:t>
        </w:r>
      </w:hyperlink>
    </w:p>
    <w:p>
      <w:pPr>
        <w:pStyle w:val="Normal"/>
        <w:ind w:left="708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ondor 3000 instellingen 5 TVO decoder(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Apparaat specifiek bl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ever</w:t>
      </w:r>
    </w:p>
    <w:p>
      <w:pPr>
        <w:pStyle w:val="Normal"/>
        <w:rPr>
          <w:sz w:val="28"/>
        </w:rPr>
      </w:pPr>
      <w:r>
        <w:rPr>
          <w:sz w:val="28"/>
        </w:rPr>
        <w:t>Gever C</w:t>
        <w:tab/>
        <w:tab/>
        <w:tab/>
        <w:tab/>
        <w:t>VVVVV</w:t>
      </w:r>
    </w:p>
    <w:p>
      <w:pPr>
        <w:pStyle w:val="Normal"/>
        <w:rPr>
          <w:sz w:val="28"/>
        </w:rPr>
      </w:pPr>
      <w:r>
        <w:rPr>
          <w:sz w:val="28"/>
        </w:rPr>
        <w:t>No. gever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QUiteer gever</w:t>
      </w:r>
    </w:p>
    <w:p>
      <w:pPr>
        <w:pStyle w:val="Normal"/>
        <w:rPr>
          <w:sz w:val="28"/>
        </w:rPr>
      </w:pPr>
      <w:r>
        <w:rPr>
          <w:sz w:val="28"/>
        </w:rPr>
        <w:t>SonderGe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oder</w:t>
      </w:r>
    </w:p>
    <w:p>
      <w:pPr>
        <w:pStyle w:val="Normal"/>
        <w:rPr>
          <w:sz w:val="28"/>
        </w:rPr>
      </w:pPr>
      <w:r>
        <w:rPr>
          <w:sz w:val="28"/>
        </w:rPr>
        <w:t>Decoder  De0</w:t>
        <w:tab/>
        <w:tab/>
        <w:tab/>
        <w:t>%%%%%</w:t>
      </w:r>
    </w:p>
    <w:p>
      <w:pPr>
        <w:pStyle w:val="Normal"/>
        <w:rPr>
          <w:sz w:val="28"/>
        </w:rPr>
      </w:pPr>
      <w:r>
        <w:rPr>
          <w:sz w:val="28"/>
        </w:rPr>
        <w:t>Groeps oproe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oder De 1</w:t>
        <w:tab/>
        <w:tab/>
        <w:tab/>
        <w:t>276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roepsoproe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ab/>
        <w:tab/>
        <w:t>Andere parameter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ttributsatz- nr</w:t>
        <w:tab/>
        <w:tab/>
        <w:tab/>
        <w:t>Att 1</w:t>
      </w:r>
    </w:p>
    <w:p>
      <w:pPr>
        <w:pStyle w:val="Normal"/>
        <w:rPr>
          <w:sz w:val="28"/>
        </w:rPr>
      </w:pPr>
      <w:r>
        <w:rPr>
          <w:sz w:val="28"/>
        </w:rPr>
        <w:t>Vaste Uitlezing 0: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 xml:space="preserve">Vaste Uitlezing 1: 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 xml:space="preserve">Vaste Uitlezing 2: 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>Groepoproep :</w:t>
        <w:tab/>
        <w:tab/>
        <w:tab/>
        <w:t>Zendknopvrij</w:t>
      </w:r>
    </w:p>
    <w:p>
      <w:pPr>
        <w:pStyle w:val="Normal"/>
        <w:rPr>
          <w:sz w:val="28"/>
        </w:rPr>
      </w:pPr>
      <w:r>
        <w:rPr>
          <w:sz w:val="28"/>
        </w:rPr>
        <w:t>QUiteer mode :</w:t>
        <w:tab/>
        <w:tab/>
        <w:tab/>
        <w:t>Werkkanaal</w:t>
      </w:r>
    </w:p>
    <w:p>
      <w:pPr>
        <w:pStyle w:val="Normal"/>
        <w:rPr>
          <w:sz w:val="28"/>
        </w:rPr>
      </w:pPr>
      <w:r>
        <w:rPr>
          <w:sz w:val="28"/>
        </w:rPr>
        <w:t>Gevermode Gever C</w:t>
        <w:tab/>
        <w:tab/>
        <w:t>Gever tij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ctie op Groep/verzamel en selektieve oproep Z.O.Z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Reactie op (apparaat specifiek signalerings blo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G/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Oproeplamp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Toon (aan/Uit): </w:t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Toon-nr.(1-4): 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Oproeplamp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Toon (aan/Uit)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Toon-nr.(1-4): 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 DisplaytekstUitvoer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alle Decoders plaatsen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G/S-AS-Kontakt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Oproeplamp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Toon(aan/Uit)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Toon-Nr.(1-4):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>De1 G/S-LSP        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AS-Kontakt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Oproeplamp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Toon(aan/Uit)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Toon-Nr.(1-4):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>De1 S-LSP        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QUiteren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 DisplaytekstUitvoer BG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1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 DisplaytekstUitvoer V24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1 S-alle Decoders plaatsen V24 :</w:t>
        <w:tab/>
        <w:tab/>
        <w:tab/>
        <w:t>Ui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Kanaal specifieke  signaleringsbl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antal stappen toon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ever</w:t>
      </w:r>
    </w:p>
    <w:p>
      <w:pPr>
        <w:pStyle w:val="Normal"/>
        <w:rPr>
          <w:sz w:val="28"/>
        </w:rPr>
      </w:pPr>
      <w:r>
        <w:rPr>
          <w:sz w:val="28"/>
        </w:rPr>
        <w:t>Gever A</w:t>
        <w:tab/>
        <w:tab/>
        <w:tab/>
        <w:tab/>
        <w:t>G----</w:t>
      </w:r>
    </w:p>
    <w:p>
      <w:pPr>
        <w:pStyle w:val="Normal"/>
        <w:rPr>
          <w:sz w:val="28"/>
        </w:rPr>
      </w:pPr>
      <w:r>
        <w:rPr>
          <w:sz w:val="28"/>
        </w:rPr>
        <w:t xml:space="preserve">Gever B: </w:t>
        <w:tab/>
        <w:tab/>
        <w:tab/>
        <w:tab/>
        <w:t>VVVVV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QUiteer gever:</w:t>
        <w:tab/>
        <w:tab/>
        <w:tab/>
        <w:t>27652</w:t>
      </w:r>
    </w:p>
    <w:p>
      <w:pPr>
        <w:pStyle w:val="Normal"/>
        <w:rPr>
          <w:sz w:val="28"/>
        </w:rPr>
      </w:pPr>
      <w:r>
        <w:rPr>
          <w:sz w:val="28"/>
        </w:rPr>
        <w:t>SonderGe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oder</w:t>
      </w:r>
    </w:p>
    <w:p>
      <w:pPr>
        <w:pStyle w:val="Normal"/>
        <w:rPr>
          <w:sz w:val="28"/>
        </w:rPr>
      </w:pPr>
      <w:r>
        <w:rPr>
          <w:sz w:val="28"/>
        </w:rPr>
        <w:t>Decoder  De2 :</w:t>
        <w:tab/>
        <w:tab/>
        <w:tab/>
        <w:t>27652</w:t>
      </w:r>
    </w:p>
    <w:p>
      <w:pPr>
        <w:pStyle w:val="Normal"/>
        <w:rPr>
          <w:sz w:val="28"/>
        </w:rPr>
      </w:pPr>
      <w:r>
        <w:rPr>
          <w:sz w:val="28"/>
        </w:rPr>
        <w:t>Groeps oproe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oder De3 :</w:t>
        <w:tab/>
        <w:tab/>
        <w:tab/>
        <w:t>276%%</w:t>
      </w:r>
    </w:p>
    <w:p>
      <w:pPr>
        <w:pStyle w:val="Normal"/>
        <w:rPr>
          <w:sz w:val="28"/>
        </w:rPr>
      </w:pPr>
      <w:r>
        <w:rPr>
          <w:sz w:val="28"/>
        </w:rPr>
        <w:t>Groepsoproe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ndere Parameter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ttributsatz - Nr.  :</w:t>
        <w:tab/>
        <w:tab/>
        <w:t>Att 2</w:t>
      </w:r>
    </w:p>
    <w:p>
      <w:pPr>
        <w:pStyle w:val="Normal"/>
        <w:rPr>
          <w:sz w:val="28"/>
        </w:rPr>
      </w:pPr>
      <w:r>
        <w:rPr>
          <w:sz w:val="28"/>
        </w:rPr>
        <w:t>Subaudio Toon     :</w:t>
        <w:tab/>
        <w:tab/>
        <w:t>0  (hier per kanaal specifiek blok ctcss)</w:t>
      </w:r>
    </w:p>
    <w:p>
      <w:pPr>
        <w:pStyle w:val="Normal"/>
        <w:rPr>
          <w:sz w:val="28"/>
        </w:rPr>
      </w:pPr>
      <w:r>
        <w:rPr>
          <w:sz w:val="28"/>
        </w:rPr>
        <w:t>Subaudioontvangst:</w:t>
        <w:tab/>
        <w:tab/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eps oproep   :</w:t>
        <w:tab/>
        <w:tab/>
        <w:tab/>
        <w:t>Zendknop vrij</w:t>
      </w:r>
    </w:p>
    <w:p>
      <w:pPr>
        <w:pStyle w:val="Normal"/>
        <w:rPr>
          <w:sz w:val="28"/>
        </w:rPr>
      </w:pPr>
      <w:r>
        <w:rPr>
          <w:sz w:val="28"/>
        </w:rPr>
        <w:t>QUiteer mode    :</w:t>
        <w:tab/>
        <w:tab/>
        <w:tab/>
        <w:t>Werk kanaal</w:t>
      </w:r>
    </w:p>
    <w:p>
      <w:pPr>
        <w:pStyle w:val="Normal"/>
        <w:rPr>
          <w:sz w:val="28"/>
        </w:rPr>
      </w:pPr>
      <w:r>
        <w:rPr>
          <w:sz w:val="28"/>
        </w:rPr>
        <w:t>Gevermode  Gever A :</w:t>
        <w:tab/>
        <w:tab/>
        <w:t>lang indrukken    (1750 Hz)</w:t>
      </w:r>
    </w:p>
    <w:p>
      <w:pPr>
        <w:pStyle w:val="Normal"/>
        <w:rPr>
          <w:sz w:val="28"/>
        </w:rPr>
      </w:pPr>
      <w:r>
        <w:rPr>
          <w:sz w:val="28"/>
        </w:rPr>
        <w:t>Gevermode  Gever B :</w:t>
        <w:tab/>
        <w:tab/>
        <w:t>Gever tijd           (5 TV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ctie op Groep/verzamel en selektieve oproep Z.O.Z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Reactie 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G/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Oproeplamp   : </w:t>
        <w:tab/>
        <w:tab/>
        <w:tab/>
        <w:tab/>
        <w:tab/>
        <w:t>Traag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Toon (aan/Uit): </w:t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Toon-nr.(1-4): 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AS-Kontakt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Oproeplamp   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Toon (aan/Uit)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Toon-nr.(1-4): 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LSP               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2 S-QUiteren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 DisplaytekstUitvoer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alle  AW-Stellen   V24   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G/S-AS-Kontakt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G/S-Oproeplamp   :</w:t>
        <w:tab/>
        <w:tab/>
        <w:tab/>
        <w:tab/>
        <w:tab/>
        <w:t>snel</w:t>
      </w:r>
    </w:p>
    <w:p>
      <w:pPr>
        <w:pStyle w:val="Normal"/>
        <w:rPr>
          <w:sz w:val="28"/>
        </w:rPr>
      </w:pPr>
      <w:r>
        <w:rPr>
          <w:sz w:val="28"/>
        </w:rPr>
        <w:t>De3 G/S-Toon (aan/Uit) :</w:t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3 G/S-Toon-Nr.(1-4):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>De3 G/S-LSP       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AS-Kontakt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Oproeplamp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Toon (aan/Uit)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Toon-Nr.(1-4):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>De3 S-LSP       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QUiteren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 DisplaytekstUitvoer BG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3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alle Decoders plaatsen V24 :</w:t>
        <w:tab/>
        <w:tab/>
        <w:tab/>
        <w:t>U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dor3000.nl/" TargetMode="External"/><Relationship Id="rId3" Type="http://schemas.openxmlformats.org/officeDocument/2006/relationships/hyperlink" Target="http://switch.to/condor3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5:38:00Z</dcterms:created>
  <dc:creator>Jaap Moerman</dc:creator>
  <dc:description/>
  <dc:language>en-US</dc:language>
  <cp:lastModifiedBy>J. Moerman</cp:lastModifiedBy>
  <cp:lastPrinted>2000-11-17T14:04:00Z</cp:lastPrinted>
  <dcterms:modified xsi:type="dcterms:W3CDTF">2000-12-19T21:11:00Z</dcterms:modified>
  <cp:revision>3</cp:revision>
  <dc:subject/>
  <dc:title>Condor 3000 instellingen 5 TVO decoder</dc:title>
</cp:coreProperties>
</file>